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_test_proced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/21/08   /gm   updated 4/16/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ing SIT level 1 data for release OK at Berkeley site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/>
        <w:t>1) using safari BROWSER,  ftp://</w:t>
      </w:r>
      <w:r>
        <w:rPr>
          <w:szCs w:val="26"/>
        </w:rPr>
        <w:t>stereo.ssl.berkeley.edu/prereleas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) copy the files to a new folder in data/sit/sit_level_1_at_berkeley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3) in IDLDE, select the path to desktop/allidlcode/general -- the RELAUNCH IDL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.compile L1_verif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run L1_verification -- will prompt for s/c, folder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program produces a new file in the same folder as the cdf files -- with 1 hr avera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read newfiles into kaleidagraph and spot check with 1-hr average stereo 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TURN OFF the  desktop/allidlcode/general path in IDLDE preferences/paths, since this</w:t>
      </w:r>
    </w:p>
    <w:p>
      <w:pPr>
        <w:pStyle w:val="Normal"/>
        <w:rPr/>
      </w:pPr>
      <w:r>
        <w:rPr/>
        <w:t>contains routines with same names other IDL routines and they are not compatible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 quit IDL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T checks with Kaleidagrap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 L1 Berkeley files include empty boxes filed with NaN -- this table avoids them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-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-b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 #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 .39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He  #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He .190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He #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He .13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He #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He  0.0966  *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 #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 .06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 #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 .095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 # 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 .0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this box had a significant efficiency chance sent to Peter S Aug 25, 2008;  affects whole mission </w:t>
      </w:r>
    </w:p>
    <w:p>
      <w:pPr>
        <w:pStyle w:val="Normal"/>
        <w:rPr/>
      </w:pPr>
      <w:r>
        <w:rPr/>
        <w:t xml:space="preserve">data set as of this writing (1/28/09);  2 other He boxes also changed, one on A, one additinal one on B;  </w:t>
      </w:r>
    </w:p>
    <w:p>
      <w:pPr>
        <w:pStyle w:val="Normal"/>
        <w:rPr/>
      </w:pPr>
      <w:r>
        <w:rPr/>
        <w:t xml:space="preserve">see 8/25/08 notes for details. </w:t>
      </w:r>
    </w:p>
    <w:sectPr>
      <w:type w:val="nextPage"/>
      <w:pgSz w:w="12240" w:h="158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8:23:00Z</dcterms:created>
  <dc:creator>Glenn Mason</dc:creator>
  <dc:description/>
  <cp:keywords/>
  <dc:language>en-US</dc:language>
  <cp:lastModifiedBy>Glenn Mason</cp:lastModifiedBy>
  <cp:lastPrinted>2009-01-28T15:24:00Z</cp:lastPrinted>
  <dcterms:modified xsi:type="dcterms:W3CDTF">2009-04-16T14:40:00Z</dcterms:modified>
  <cp:revision>15</cp:revision>
  <dc:subject/>
  <dc:title>LI_test_procedure</dc:title>
</cp:coreProperties>
</file>